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39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lang w:eastAsia="zxx" w:bidi="zxx"/>
              </w:rPr>
              <w:t>1 sztuki drzewa rosnącego w Świętochłowicach przy ulicy Bukowego 22 na cmentarzu,  na działce o nr geodezyjnym 59/6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43.2021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.07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ymskokatolicka Parafia św. Augustyna w Lipinach, ulica Bukowego 22, 41-605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jest ostateczna ze względu na zrzeczenie się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9:48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07-29T09:48:00Z</dcterms:modified>
  <cp:revision>2</cp:revision>
  <dc:subject/>
  <dc:title>Formularz B - karta informacyjna dla wniosku o wydanie decyzji</dc:title>
</cp:coreProperties>
</file>